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sz w:val="22"/>
          <w:szCs w:val="22"/>
          <w:lang w:eastAsia="ru-RU"/>
        </w:rPr>
      </w:pPr>
      <w:r>
        <w:rPr>
          <w:rFonts w:cs="Liberation Serif" w:ascii="Liberation Serif" w:hAnsi="Liberation Serif"/>
          <w:b/>
          <w:lang w:val="en-US" w:eastAsia="en-US"/>
        </w:rPr>
        <w:drawing>
          <wp:inline distT="0" distB="0" distL="0" distR="0">
            <wp:extent cx="55499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Liberation Serif" w:hAnsi="Liberation Serif" w:eastAsia="Times New Roman" w:cs="Liberation Serif"/>
          <w:b/>
          <w:b/>
          <w:sz w:val="32"/>
          <w:szCs w:val="32"/>
          <w:lang w:eastAsia="ru-RU"/>
        </w:rPr>
      </w:pPr>
      <w:r>
        <w:rPr>
          <w:rFonts w:eastAsia="Times New Roman" w:cs="Liberation Serif" w:ascii="Liberation Serif" w:hAnsi="Liberation Serif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>ГЛАВЫ КАМЕНСКОГО МУНИЦИПАЛЬНОГО ОКРУГА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>СВЕРДЛОВСКОЙ ОБЛАСТ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6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</w:r>
    </w:p>
    <w:p>
      <w:pPr>
        <w:pStyle w:val="Normal"/>
        <w:spacing w:before="0" w:after="0"/>
        <w:rPr>
          <w:rFonts w:ascii="Liberation Serif" w:hAnsi="Liberation Serif" w:cs="Liberation Serif"/>
        </w:rPr>
      </w:pPr>
      <w:r>
        <w:rPr/>
        <w:t>_________</w:t>
        <w:tab/>
        <w:tab/>
        <w:tab/>
        <w:tab/>
      </w:r>
      <w:r>
        <w:rPr>
          <w:rFonts w:cs="Liberation Serif" w:ascii="Liberation Serif" w:hAnsi="Liberation Serif"/>
        </w:rPr>
        <w:tab/>
        <w:tab/>
        <w:tab/>
        <w:tab/>
        <w:tab/>
        <w:tab/>
        <w:t>___________</w:t>
      </w:r>
    </w:p>
    <w:p>
      <w:pPr>
        <w:pStyle w:val="Normal"/>
        <w:spacing w:before="0" w:after="0"/>
        <w:jc w:val="center"/>
        <w:rPr/>
      </w:pPr>
      <w:r>
        <w:rPr>
          <w:rFonts w:cs="Liberation Serif" w:ascii="Liberation Serif" w:hAnsi="Liberation Serif"/>
        </w:rPr>
        <w:t>п.г.т. Мартюш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 xml:space="preserve">О внесении изменений в муниципальную программу </w:t>
        <w:br/>
        <w:t xml:space="preserve">«Повышение безопасности дорожного движения на территории Каменского муниципального округа Свердловской области до 2027 года», утвержденную постановлением Главы Каменского городского округа от 10.08.2020 № 1086 (с изменениями, внесенными постановлениями Главы Каменского городского округа от 29.01.2021 </w:t>
        <w:br/>
        <w:t xml:space="preserve">№ 83, от 29.04.2021 № 650, от 14.07.2021 № 1180, от 30.11.2021 № 2028, </w:t>
        <w:br/>
        <w:t>от 28.12.2021 № 2205, от 26.04.2022 № 806, от 15.07.2022 № 1460,</w:t>
        <w:br/>
        <w:t xml:space="preserve"> от 22.08.2022 № 1803, от 07.10.2022 № 2158, от 28.12.2022 № 2806, </w:t>
        <w:br/>
        <w:t xml:space="preserve">от 05.04.2023 № 583,  от 21.11.2023 № 2278, от 29.12.2023 № 2593, от14.08.2024 № 1719, от 07.11.2024 № 2373, от 28.12.2024 № 2857, </w:t>
        <w:br/>
        <w:t xml:space="preserve">Главы Каменского муниципального округа от 19.05.2025 № 751, </w:t>
        <w:br/>
        <w:t>от 18.08.2025 № 1227, от 10.10.2025 № 1819)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В целях приведения муниципальной программы в соответствие </w:t>
        <w:br/>
        <w:t xml:space="preserve">с бюджетом Каменского муниципального округа Свердловской области, </w:t>
        <w:br/>
        <w:t xml:space="preserve">на основании решения Думы от 12.12.2024 № 496 «О бюджете Каменского муниципального округа Свердловской области на 2025 год и плановый период 2026 и 2027 годов ( с изменениями, внесенными Решениями Думы Каменского муниципального округа от 16.01.2025 № 511, от 20.03.2025 </w:t>
        <w:br/>
        <w:t xml:space="preserve">№ 545, от 11.06.2025 № 584, от 31.07.2025 № 597, от 18.09.2025 № 604, </w:t>
        <w:br/>
        <w:t xml:space="preserve">от 19.11.2025 № 626, от 17.12.2025 № 639), и Решением Думы Каменского муниципального округа от 10.12.2025 № 636 « О бюджете Каменского муниципального округа Свердловской области на 2026 год и плановый период 2027 и 2028 годов»,  руководствуясь Порядком формирования </w:t>
        <w:br/>
        <w:t xml:space="preserve">и реализации муниципальных программ МО «Каменский городской округ», утвержденным постановлением Главы Каменского городского округа </w:t>
        <w:br/>
        <w:t xml:space="preserve">от 25.12.2014 № 3461 (с изменениями, внесенными постановлениями Главы Каменского городского округа от 01.04.2015 № 818, от 30.12.2015 № 3338, </w:t>
        <w:br/>
      </w:r>
      <w:r>
        <w:rPr/>
        <w:t>от 17</w:t>
      </w:r>
      <w:r>
        <w:rPr>
          <w:rFonts w:eastAsia="Times New Roman" w:cs="Liberation Serif" w:ascii="Liberation Serif" w:hAnsi="Liberation Serif"/>
          <w:lang w:eastAsia="ru-RU"/>
        </w:rPr>
        <w:t>.04.2018 № 593, от 17.02.2021 № 234), Уставом Каменского муниципального округа Свердловской области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ab/>
      </w:r>
      <w:r>
        <w:rPr>
          <w:rFonts w:eastAsia="Times New Roman" w:cs="Liberation Serif" w:ascii="Liberation Serif" w:hAnsi="Liberation Serif"/>
          <w:lang w:eastAsia="ru-RU"/>
        </w:rPr>
        <w:t xml:space="preserve">1. Внести в постановление Главы Каменского городского округа </w:t>
        <w:br/>
        <w:t xml:space="preserve">от 10.08.2020 № 1086 «Об утверждении муниципальной программы «Повышение безопасности дорожного движения на территории Каменского муниципального округа Свердловской области до 2027 года» </w:t>
        <w:br/>
        <w:t xml:space="preserve">(с изменениями, внесенными постановлениями Главы Каменского городского округа  от 29.01.2021 № 83, от 29.04.2021 № 650, от 14.07.2021 </w:t>
        <w:br/>
        <w:t xml:space="preserve">№ 1180, от 30.11.2021 № 2028, от 28.12.2021 № 2205, от 26.04.2022 № 806, </w:t>
        <w:br/>
        <w:t xml:space="preserve">от 15.07.2022 № 1460, от 22.08.2022 № 1803, от 07.10.2022 № 2158, </w:t>
        <w:br/>
        <w:t xml:space="preserve">от 28.12.2022 № 2806, от 05.04.2023 № 583,  от 21.11.2023 № 2278, </w:t>
        <w:br/>
        <w:t xml:space="preserve">от 29.12.2023 № 2593, от 14.08.2024 № 1719, от 07.11.2024 № 2373, </w:t>
        <w:br/>
        <w:t xml:space="preserve">от 28.12.2024 № 2857, Главы Каменского муниципального округа  </w:t>
        <w:br/>
      </w:r>
      <w:r>
        <w:rPr/>
        <w:t>от 19</w:t>
      </w:r>
      <w:r>
        <w:rPr>
          <w:rFonts w:eastAsia="Times New Roman" w:cs="Liberation Serif" w:ascii="Liberation Serif" w:hAnsi="Liberation Serif"/>
          <w:lang w:eastAsia="ru-RU"/>
        </w:rPr>
        <w:t>.05.2025 № 751, от 18.08.2025  № 1227, от 10.10.2025 №1819 (далее – постановление)), 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ab/>
        <w:t xml:space="preserve">1) наименование постановления изложить в следующей редакции: </w:t>
        <w:br/>
        <w:t>«Об утверждении муниципальной программы «Повышение безопасности дорожного движения на территории Каменского муниципального округа Свердловской области до 2028 года»;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ab/>
        <w:t>2)  по всему тексту постановления слова «до 2027 года» заменить словами «до 2028 год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  <w:lang w:eastAsia="ru-RU"/>
        </w:rPr>
        <w:t>2.</w:t>
      </w:r>
      <w:r>
        <w:rPr>
          <w:rFonts w:cs="Liberation Serif" w:ascii="Liberation Serif" w:hAnsi="Liberation Serif"/>
        </w:rPr>
        <w:t xml:space="preserve"> Внести в Паспорт муниципальной программы «Повышение безопасности дорожного движения на территории Каменского муниципального округа Свердловской области до 2027 года» </w:t>
        <w:br/>
        <w:t xml:space="preserve">(с изменениями, внесенными постановлениями Главы Каменского городского округа  от 29.01.2021 № 83, от 29.04.2021 № 650, от 14.07.2021 </w:t>
        <w:br/>
        <w:t xml:space="preserve">№ 1180, от 30.11.2021 № 2028, от 28.12.2021 № 2205, от 26.04.2022 № 806, </w:t>
        <w:br/>
        <w:t xml:space="preserve">от 15.07.2022 № 1460, от 22.08.2022 № 1803, от 07.10.2022 № 2158, </w:t>
        <w:br/>
        <w:t xml:space="preserve">от 28.12.2022 № 2806, от 05.04.2023 № 583,  от 21.11.2023 № 2278, </w:t>
        <w:br/>
        <w:t xml:space="preserve">от 29.12.2023 № 2593, от 14.08.2024 № 1719, от 07.11.2024 № 2373, </w:t>
        <w:br/>
        <w:t xml:space="preserve">от 28.12.2024 № 2857, Главы Каменского муниципального округа  </w:t>
        <w:br/>
        <w:t>от 19.05.2025 № 751, от 18.08.2025  № 1227, от 10.10.2025 №1819) следующие изменения и допол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1) наименование паспорта муниципальной программы изложить </w:t>
        <w:br/>
        <w:t>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Liberation Serif" w:ascii="Liberation Serif" w:hAnsi="Liberation Serif"/>
        </w:rPr>
        <w:t>«Паспорт муниципальной программы «Повышение безопасности дорожного движения на территории Каменского муниципального округа Свердловской области до 2028 год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по всему тексту паспорта муниципальной программы слова «до 2027 года» заменить словами «до 2028 год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строку паспорта «Объем финансирования муниципальной программы по годам реализации, тыс. рублей» изложить в следующей редакции»: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>
          <w:trHeight w:val="67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ы финансирования муниципальной программы по годам реализации, ты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блей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" w:ascii="Liberation Serif" w:hAnsi="Liberation Serif"/>
              </w:rPr>
              <w:t>ВСЕГО: 1 297 831,1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о числе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06 865,9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24 545,2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137 081,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179 624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" w:ascii="Liberation Serif" w:hAnsi="Liberation Serif"/>
              </w:rPr>
              <w:t>2025 год – 300 427,9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" w:ascii="Liberation Serif" w:hAnsi="Liberation Serif"/>
              </w:rPr>
              <w:t>2026 год – 141 166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 год – 152 366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8 год – 155 753,9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</w:rPr>
              <w:t>Из них местный бюджет 1 197 831,1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ом числе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06 865,9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24 545,2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137 081,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179 624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" w:ascii="Liberation Serif" w:hAnsi="Liberation Serif"/>
              </w:rPr>
              <w:t>2025 год – 200 427,9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" w:ascii="Liberation Serif" w:hAnsi="Liberation Serif"/>
              </w:rPr>
              <w:t>2026 год – 141 166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 год – 152 366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8 год – 155 753,9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 них областной бюджет 100 000,0 ты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ом числе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100 00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0,0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 год – 0,0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8 год – 0.00 тыс. рубле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4) Приложение № 1 «Цели, задачи и целевые показатели реализации муниципальной программы «Повышение безопасности дорожного движения на территории Каменского муниципального округа до 2027 года </w:t>
        <w:br/>
        <w:t>к муниципальной программе изложить в новой редакции (прилагается) (размещено на официальном сайте Каменского муниципального округа Свердловской области http://kamensk-adm.ru/);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bCs/>
          <w:iCs/>
        </w:rPr>
      </w:pPr>
      <w:r>
        <w:rPr>
          <w:rFonts w:eastAsia="Times New Roman" w:cs="Liberation Serif" w:ascii="Liberation Serif" w:hAnsi="Liberation Serif"/>
          <w:lang w:eastAsia="ru-RU"/>
        </w:rPr>
        <w:t>5)  </w:t>
      </w:r>
      <w:r>
        <w:rPr>
          <w:rFonts w:cs="Liberation Serif" w:ascii="Liberation Serif" w:hAnsi="Liberation Serif"/>
          <w:bCs/>
          <w:iCs/>
        </w:rPr>
        <w:t xml:space="preserve">Приложение № 2 «План мероприятий по выполнению муниципальной программы «Повышение безопасности дорожного движения на территории Каменского муниципального округа Свердловской области </w:t>
        <w:br/>
        <w:t>до 2027 года», к муниципальной программе изложить в новой редакции (прилагается) (размещено на официальном сайте Каменского муниципального округа Свердловской области http://kamensk-adm.ru/)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bCs/>
          <w:iCs/>
          <w:lang w:eastAsia="ru-RU"/>
        </w:rPr>
      </w:pPr>
      <w:r>
        <w:rPr>
          <w:rFonts w:eastAsia="Times New Roman" w:cs="Liberation Serif" w:ascii="Liberation Serif" w:hAnsi="Liberation Serif"/>
          <w:bCs/>
          <w:iCs/>
          <w:lang w:eastAsia="ru-RU"/>
        </w:rPr>
        <w:t xml:space="preserve">2. Контроль за исполнением настоящего постановления возложить </w:t>
        <w:br/>
        <w:t xml:space="preserve">на исполняющего обязанности заместителя Главы администрации </w:t>
        <w:br/>
        <w:t xml:space="preserve">по вопросам ЖКХ, строительства, энергетики и связи Ю.С. Степанов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bCs/>
          <w:iCs/>
          <w:lang w:eastAsia="ru-RU"/>
        </w:rPr>
      </w:pPr>
      <w:r>
        <w:rPr>
          <w:rFonts w:eastAsia="Times New Roman" w:cs="Liberation Serif" w:ascii="Liberation Serif" w:hAnsi="Liberation Serif"/>
          <w:bCs/>
          <w:iCs/>
          <w:lang w:eastAsia="ru-RU"/>
        </w:rPr>
        <w:t xml:space="preserve">3. Настоящее постановление вступает в силу с 1 января 2026 года, </w:t>
        <w:br/>
        <w:t>за исключением подпунктов 3, 4, 5 пункта 2 настоящего постано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4. Официально опубликовать настоящее постановление газете «Пламя» и разместить на официальном сайте Каменского муниципального округа Свердловской области Свердловской области» (http://kamensk-adm.ru)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  <w:t>Глава муниципального округа</w:t>
        <w:tab/>
        <w:tab/>
        <w:tab/>
        <w:tab/>
        <w:tab/>
        <w:t xml:space="preserve">     А.Ю. Кошкаров  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1:44:00Z</dcterms:created>
  <dc:creator>2</dc:creator>
  <dc:description/>
  <cp:keywords/>
  <dc:language>en-US</dc:language>
  <cp:lastModifiedBy>Ирина</cp:lastModifiedBy>
  <cp:lastPrinted>2025-12-26T13:11:00Z</cp:lastPrinted>
  <dcterms:modified xsi:type="dcterms:W3CDTF">2025-12-26T08:12:00Z</dcterms:modified>
  <cp:revision>74</cp:revision>
  <dc:subject/>
  <dc:title/>
</cp:coreProperties>
</file>